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 xml:space="preserve">ПРОТОКОЛ №  </w:t>
      </w:r>
      <w:r>
        <w:rPr>
          <w:lang w:val="en-US"/>
        </w:rPr>
        <w:t>5</w:t>
      </w:r>
      <w:r>
        <w:rPr/>
        <w:t>-</w:t>
      </w:r>
      <w:r>
        <w:rPr>
          <w:lang w:val="en-US"/>
        </w:rPr>
        <w:t>09</w:t>
      </w:r>
      <w:r>
        <w:rPr/>
        <w:t xml:space="preserve">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30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01</w:t>
      </w:r>
      <w:r>
        <w:rPr>
          <w:b w:val="false"/>
          <w:bCs w:val="false"/>
          <w:sz w:val="24"/>
        </w:rPr>
        <w:t>.20</w:t>
      </w:r>
      <w:r>
        <w:rPr>
          <w:b w:val="false"/>
          <w:bCs w:val="false"/>
          <w:sz w:val="24"/>
          <w:lang w:val="en-US"/>
        </w:rPr>
        <w:t>10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шахматистов г. 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4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до 8-ми лет. Полуфинал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Кубок Москвы среди детских коллективов. Формат 8+2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ешение ДЮК по инциденту, произошедшему на Мемориале Т.Петросяна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уфиналы первенства Москвы среди детей до 8-ми лет будут проходить в трех точках: группа «Восток» - ЮВАО, ВАО, СВАО; группа «Запад» - ЮЗАО, ЮАО, ЗАО; группа «Центр» - ЦАО, СЗАО, САО и Зеленоград.</w:t>
      </w:r>
    </w:p>
    <w:p>
      <w:pPr>
        <w:pStyle w:val="Normal"/>
        <w:ind w:left="180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Восток»:</w:t>
      </w:r>
      <w:r>
        <w:rPr>
          <w:lang w:val="ru-RU"/>
        </w:rPr>
        <w:t xml:space="preserve"> игровые дни 13, 14, 20 и 21 февраля 2010 года в СДЮСШОР №54, Федеративный пр-т д.37б, м.Новогиреево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 в 12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Запад»:</w:t>
      </w:r>
      <w:r>
        <w:rPr>
          <w:lang w:val="ru-RU"/>
        </w:rPr>
        <w:t xml:space="preserve"> игровые дни 20, 21, 27 и 28 февраля 2010 года в СДЮСШОР №3, ул.Косыгина, д.17, м.Ленинский проспект или Воробьёвы горы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по субботам в 16.00, по воскресеньям в 14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Центр»:</w:t>
      </w:r>
      <w:r>
        <w:rPr>
          <w:lang w:val="ru-RU"/>
        </w:rPr>
        <w:t xml:space="preserve"> игровые дни 20, 21, 27 и 28 февраля 2010 года в СДЮСШОР «Юность Москвы», ул.Большая Дмитровка, д.11, строение 2, м.Охотный ряд или Театральная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по субботам в 11.00, по воскресеньям в 16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i/>
          <w:u w:val="single"/>
          <w:lang w:val="ru-RU"/>
        </w:rPr>
        <w:t>Условия допуска участников:</w:t>
      </w:r>
      <w:r>
        <w:rPr>
          <w:lang w:val="ru-RU"/>
        </w:rPr>
        <w:t xml:space="preserve"> допускаются участники 2002 года рождения и моложе, имеющие 4 разряд или 3 разряд без московского рейтинга на  1 февраля 2010 года. Все участники должны иметь заявку за подписью своего тренера или тренера из их коллектива, которая сдается при регистрации участников в судейскую коллегию.</w:t>
      </w:r>
    </w:p>
    <w:p>
      <w:pPr>
        <w:pStyle w:val="Normal"/>
        <w:ind w:left="1800" w:hanging="0"/>
        <w:rPr>
          <w:lang w:val="ru-RU"/>
        </w:rPr>
      </w:pPr>
      <w:r>
        <w:rPr>
          <w:highlight w:val="magenta"/>
          <w:lang w:val="ru-RU"/>
        </w:rPr>
        <w:t>Внимание!</w:t>
      </w:r>
      <w:r>
        <w:rPr>
          <w:lang w:val="ru-RU"/>
        </w:rPr>
        <w:t xml:space="preserve"> </w:t>
      </w:r>
      <w:r>
        <w:rPr>
          <w:highlight w:val="magenta"/>
          <w:lang w:val="ru-RU"/>
        </w:rPr>
        <w:t>Все девочки играют в группе «Центр».</w:t>
      </w:r>
      <w:r>
        <w:rPr>
          <w:lang w:val="ru-RU"/>
        </w:rPr>
        <w:t xml:space="preserve"> Мальчики – по территориям в зависимости от проживания или места занятий.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i/>
          <w:u w:val="single"/>
          <w:lang w:val="ru-RU"/>
        </w:rPr>
        <w:t>Регламент соревнования:</w:t>
      </w:r>
      <w:r>
        <w:rPr>
          <w:lang w:val="ru-RU"/>
        </w:rPr>
        <w:t xml:space="preserve"> турнир проходит в 7 туров с контролем времени 1 час каждому участнику до конца партии. </w:t>
      </w:r>
      <w:r>
        <w:rPr>
          <w:highlight w:val="green"/>
          <w:lang w:val="ru-RU"/>
        </w:rPr>
        <w:t>Выход в финал: 4,5 очк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Регистрация участников начинается за час до начала 1-го тура, заканчивается за 15 минут до начала тура. Опоздавшие на регистрацию могут быть включены в турнир только со второго тура с результатом «-» в первом туре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Опоздание на тур  допускается не более 30-ти минут. Участник, опоздавший на тур более, чем на 30 минут или не явившийся вообще, получает «-», его соперник «+». Запись партии обязатель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 участие в Кубке Москвы в формате 8+2 было подано 15 заявок и три команды – под вопросом.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Для проведения соревнования принята следующая система: три подгруппы по 6 команд (подгруппы собираются по среднему рейтингу основного состава команд таким образом, чтобы были примерно равными) играют 5 туров за три игровых дня. По два первых места из каждой подгруппы выходят в финальную часть турнира с зачетом матча личной встречи, и получившиеся 6 команд разыгрывают Кубок в два игровых дня (4 тура). Для проведения жеребьёвки необходимо, чтобы все команды, подавшие предварительные заявки, подтвердили своё участие и подали окончательные заявки до 20-го февраля 2009 года по адресу </w:t>
      </w:r>
      <w:hyperlink r:id="rId2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или по тел. 8-499-785-66-84 (понедельник, среда, пятница после 16.00) И.В.Переверткиной. Рейтинги команд будут обсчитываться по текущему рейтинг-листу, примерно на 25-е февраля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6, 7 и 13 марта – предварительный этап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14 и 20 марта – финальный этап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Соревнование будет проходить на двух игровых площадках: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Две подгруппы играют во Дворце творчества детей и молодёжи ЦАО г.Москвы (пер.Огородная слобода д.6, м.Чистые пруды, Сретенский бульвар, Тургеневская). Главный организатор: Гельман Юрий Петрович, тел. 8-499-168-92-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 одна подгруппа играет по адресу пр-т.Мира д.43 (м.Пр-т Мира). Главный организатор: Эйнор Павел Леонардович, тел. 8-495-394-45-58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 отборочного этапа с 16.00 по субботам и воскресеньям, по два тура в день с контролем по 1 часу на партию каждому участнику.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lang w:val="ru-RU"/>
        </w:rPr>
        <w:t>Составы подгрупп можно будет узнать на совещании тренеров Москвы 27-го февраля 2010 года.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 ДЮК был разобран инцидент, произошедший на последнем туре Мемориала Т.Петросяна, между двумя участниками турнира Г.Апрышко и В.Минько (нецензурная лексика и рукоприкладство в игровом зале). Были приняты следующие решения:</w:t>
      </w:r>
    </w:p>
    <w:p>
      <w:pPr>
        <w:pStyle w:val="Normal"/>
        <w:numPr>
          <w:ilvl w:val="1"/>
          <w:numId w:val="1"/>
        </w:numPr>
        <w:rPr/>
      </w:pPr>
      <w:r>
        <w:rPr>
          <w:lang w:val="ru-RU"/>
        </w:rPr>
        <w:t xml:space="preserve">рекомендовать организаторам ближайшего личного соревнования (по календарю соревнований – это </w:t>
      </w:r>
      <w:r>
        <w:rPr/>
        <w:t>Moscow</w:t>
      </w:r>
      <w:r>
        <w:rPr>
          <w:lang w:val="ru-RU"/>
        </w:rPr>
        <w:t xml:space="preserve"> </w:t>
      </w:r>
      <w:r>
        <w:rPr/>
        <w:t>Open</w:t>
      </w:r>
      <w:r>
        <w:rPr>
          <w:lang w:val="ru-RU"/>
        </w:rPr>
        <w:t>) не включать Г.Апрышко и В.Минько в состав участников турнира;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в случае повторного нарушения поставить вопрос о дисквалификации этих спортсменов на 1 год;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рекомендовать организаторам всех детских соревнований в подобных случаях решать вопрос на месте и исключать нарушителей из турнира;</w:t>
      </w:r>
    </w:p>
    <w:p>
      <w:pPr>
        <w:pStyle w:val="Normal"/>
        <w:numPr>
          <w:ilvl w:val="1"/>
          <w:numId w:val="1"/>
        </w:numPr>
        <w:rPr>
          <w:i/>
          <w:i/>
          <w:color w:val="FF0000"/>
          <w:lang w:val="ru-RU"/>
        </w:rPr>
      </w:pPr>
      <w:r>
        <w:rPr>
          <w:lang w:val="ru-RU"/>
        </w:rPr>
        <w:t xml:space="preserve">считать курение во время проведения детских соревнований нарушением дисциплины и рекомендовать организаторам наказывать нарушителей.  </w:t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заявки дополнительных участников первенства России-2010 принимаются   по адресу </w:t>
      </w:r>
      <w:hyperlink r:id="rId3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27-го февраля 2010 года  в 18.00 в кл.Т.Петросяна. Основные вопросы: жеребьевка командного Кубка Москвы, финал первенства Москвы до 8-ми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15"/>
        </w:tabs>
        <w:ind w:left="2715" w:hanging="375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13:00Z</dcterms:created>
  <dc:creator>Vladimir Perevertkin</dc:creator>
  <dc:description/>
  <cp:keywords/>
  <dc:language>en-US</dc:language>
  <cp:lastModifiedBy>Irina Perevertkina</cp:lastModifiedBy>
  <cp:lastPrinted>2002-10-05T00:54:00Z</cp:lastPrinted>
  <dcterms:modified xsi:type="dcterms:W3CDTF">2010-02-01T00:52:00Z</dcterms:modified>
  <cp:revision>4</cp:revision>
  <dc:subject/>
  <dc:title>ПРОТОКОЛ №   4</dc:title>
</cp:coreProperties>
</file>