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u w:val="single"/>
        </w:rPr>
      </w:pPr>
      <w:r>
        <w:rPr/>
        <w:t xml:space="preserve">ПРОТОКОЛ №  2-12 </w:t>
      </w:r>
      <w:r>
        <w:rPr>
          <w:b w:val="false"/>
          <w:bCs w:val="false"/>
          <w:sz w:val="24"/>
        </w:rPr>
        <w:t>от 17.11.201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ширенного заседания ДЮК ШФ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сутствовали:</w:t>
        <w:tab/>
      </w:r>
      <w:r>
        <w:rPr>
          <w:sz w:val="32"/>
          <w:szCs w:val="32"/>
          <w:lang w:val="ru-RU"/>
        </w:rPr>
        <w:t>17</w:t>
      </w:r>
      <w:r>
        <w:rPr>
          <w:lang w:val="ru-RU"/>
        </w:rPr>
        <w:tab/>
        <w:t>челов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вестка дня: 1. Итоги первенства г.Москвы до 10-18 лет.</w:t>
      </w:r>
    </w:p>
    <w:p>
      <w:pPr>
        <w:pStyle w:val="Normal"/>
        <w:rPr/>
      </w:pPr>
      <w:r>
        <w:rPr>
          <w:lang w:val="ru-RU"/>
        </w:rPr>
        <w:tab/>
        <w:tab/>
        <w:t xml:space="preserve"> 2. Вопросы от ШФМ (Н.В.Ким)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Разное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Следующее совещани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ind w:left="2160" w:hanging="1440"/>
        <w:rPr>
          <w:b/>
          <w:b/>
          <w:lang w:val="ru-RU"/>
        </w:rPr>
      </w:pPr>
      <w:r>
        <w:rPr>
          <w:lang w:val="ru-RU"/>
        </w:rPr>
        <w:t>Решения:</w:t>
        <w:tab/>
      </w:r>
      <w:r>
        <w:rPr>
          <w:b/>
          <w:lang w:val="ru-RU"/>
        </w:rPr>
        <w:t xml:space="preserve">1.  </w:t>
      </w:r>
      <w:r>
        <w:rPr>
          <w:lang w:val="ru-RU"/>
        </w:rPr>
        <w:t>На совещании ДЮК и на общем собрании обсуждены итоги прошедшего первенства Москвы среди детей до 10-18 лет. Отметили много недочетов, которые были допущены в этом году детской комиссией и Шахматной федерацией в целом. Были сделаны соответствующие выводы о недопустимости таких ошибок и в следующем году и в дальнейшем.</w:t>
      </w:r>
      <w:r>
        <w:rPr>
          <w:b/>
          <w:lang w:val="ru-RU"/>
        </w:rPr>
        <w:tab/>
      </w:r>
    </w:p>
    <w:p>
      <w:pPr>
        <w:pStyle w:val="Normal"/>
        <w:ind w:left="2160" w:hanging="1440"/>
        <w:rPr>
          <w:lang w:val="ru-RU"/>
        </w:rPr>
      </w:pPr>
      <w:r>
        <w:rPr>
          <w:b/>
          <w:lang w:val="ru-RU"/>
        </w:rPr>
        <w:tab/>
        <w:t xml:space="preserve">2.   </w:t>
      </w:r>
      <w:r>
        <w:rPr>
          <w:lang w:val="ru-RU"/>
        </w:rPr>
        <w:t xml:space="preserve">На совещании ДЮК присутствовал Первый вице-президент ШФМ Н.В.Ким и представители ШФМ – Волкова Е.И. и Камалова Г.Н. Был обсужден ряд вопросов, связанных с взаимодействием ДЮК  ШФМ и руководством ШФМ. </w:t>
      </w:r>
    </w:p>
    <w:p>
      <w:pPr>
        <w:pStyle w:val="Normal"/>
        <w:ind w:left="2160" w:hanging="1440"/>
        <w:rPr>
          <w:lang w:val="ru-RU"/>
        </w:rPr>
      </w:pPr>
      <w:r>
        <w:rPr>
          <w:b/>
          <w:lang w:val="ru-RU"/>
        </w:rPr>
        <w:tab/>
        <w:tab/>
      </w:r>
      <w:r>
        <w:rPr>
          <w:lang w:val="ru-RU"/>
        </w:rPr>
        <w:t>1)  Заслушано мнение представителей школ об организации и проведении  первенства Москвы. Идея проведения турниров по всем возрастам в одном помещении признана положительной. Поддержано предложение о подготовке проекта письма в Москомспорт о нехватке помещения для проведения крупных турниров по г.Москве.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ab/>
        <w:t>2)  Заслушано мнение представителей школ и членов ДЮК об уменьшении количества участников первенства Москвы-2012 по сравнению с 2011-м годом. Названы объективные причины – неудобные сроки проведения (отсутствие каких-либо каникул), неясность с местом проведения почти до начала соревнования, само место проведения (неудобное расположение – далеко от метро, нет нормального места для парковки личного автотранспорта). В 2013-м году ни первенство Мира, ни первенство Европы не накладывается по срокам на привычные даты проведения первенства Москвы, поэтому сроки проведения ПМ-2013 передвигаться не будут. Руководство ШФМ выражает уверенность в том, что вопросы с помещением для ПМ-2013 будут решены заблаговременно.</w:t>
      </w:r>
    </w:p>
    <w:p>
      <w:pPr>
        <w:pStyle w:val="Normal"/>
        <w:ind w:left="2160" w:hanging="1440"/>
        <w:rPr/>
      </w:pPr>
      <w:r>
        <w:rPr>
          <w:lang w:val="ru-RU"/>
        </w:rPr>
        <w:tab/>
        <w:tab/>
        <w:t>3)  Заслушаны предложения о формате проведения первенства Москвы 2013 года. Для уточнения системы отбора детско-юношеская комиссия будет собираться отдельным совещанием.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ab/>
        <w:t>4)  В 2013-м году планируется вернуть систему взносов за участие в соревнованиях. Этот вопрос требует тщательной дополнительной проработки и обязательного участия шахматной Федерации Москвы.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ab/>
        <w:t xml:space="preserve">5)  Поднят вопрос о членстве в ШФМ. С разъяснениями выступили Волкова Е.И. и Камалова Г.Н. До 1 января 2013 года стать членом ШФМ можно бесплатно. Преимущества членов Федерации – в первую очередь это значительные скидки на взносы в соревнованиях ШФМ. Первое соревнование, в котором члены Федерации будут участвовать со скидками – это </w:t>
      </w:r>
      <w:r>
        <w:rPr/>
        <w:t>Moscow</w:t>
      </w:r>
      <w:r>
        <w:rPr>
          <w:lang w:val="ru-RU"/>
        </w:rPr>
        <w:t>-</w:t>
      </w:r>
      <w:r>
        <w:rPr/>
        <w:t>OPEN</w:t>
      </w:r>
      <w:r>
        <w:rPr>
          <w:lang w:val="ru-RU"/>
        </w:rPr>
        <w:t xml:space="preserve"> 2013. Предложено всем желающим стать членами ШФМ заполнить анкету, которую можно скачать с официального сайта ШФМ по адресу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moscowchess.org</w:t>
        </w:r>
      </w:hyperlink>
      <w:r>
        <w:rPr>
          <w:lang w:val="ru-RU"/>
        </w:rPr>
        <w:t xml:space="preserve"> . В детских коллективах родители детей, как законные их представители, могут стать членами ШФМ. Если в организациях есть вопросы по поводу членства в ШФМ, то можно пригласить представителей Федерации для разъяснения данного вопроса. С 1 января 2013 года стать членом Федерации можно будет только после оплаты вступительного взноса.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ab/>
        <w:t>6)  Принято решение отправить письмо от ШФМ в РШФ по поводу московского рейтинга шахматистов. После получения официального ответа обратиться в Москомспорт.</w:t>
      </w:r>
    </w:p>
    <w:p>
      <w:pPr>
        <w:pStyle w:val="Normal"/>
        <w:ind w:left="2160" w:hanging="1440"/>
        <w:rPr/>
      </w:pPr>
      <w:r>
        <w:rPr>
          <w:lang w:val="ru-RU"/>
        </w:rPr>
        <w:tab/>
        <w:tab/>
        <w:t xml:space="preserve">7)  Для уточнения календаря ШФМ 2013-го года организаторам, желающим включить в календарь новое соревнование, необходимо прислать заявку-положение на проведение этого соревнования по адресу </w:t>
      </w:r>
      <w:hyperlink r:id="rId3">
        <w:r>
          <w:rPr>
            <w:rStyle w:val="InternetLink"/>
          </w:rPr>
          <w:t>perov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chessschoo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 не позднее 10-го декабря 2012 года. Эта заявка будет рассмотрена совместно с руководством ШФМ на предмет целесообразности включения данного соревнования в календарь ШФМ.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ab/>
        <w:t>8)  На совещании членов ДЮК разобран ряд вопросов от главного специалиста Москомспорта Е.В.Елецкого. В частности: определены участники первенства России-2013, выезжающие за счет средств Москомспорта (призеры первенств Мира, Европы и России 2012 года и чемпионы Москвы 2012 года); обсуждены возможные кандидатуры тренеров от МКС на УТС перед первенством России и на непосредственно первенство России-2013; предложены кандидатуры в команду на летнюю Спартакиаду учащихся (вопрос с тренером пока остается открытым) и ряд других вопросов.</w:t>
      </w:r>
    </w:p>
    <w:p>
      <w:pPr>
        <w:pStyle w:val="Normal"/>
        <w:ind w:left="2160" w:hanging="1440"/>
        <w:rPr>
          <w:lang w:val="ru-RU"/>
        </w:rPr>
      </w:pPr>
      <w:r>
        <w:rPr>
          <w:b/>
          <w:lang w:val="ru-RU"/>
        </w:rPr>
        <w:tab/>
        <w:t>3.</w:t>
      </w:r>
      <w:r>
        <w:rPr>
          <w:lang w:val="ru-RU"/>
        </w:rPr>
        <w:t xml:space="preserve">   На общем собрании выступил И.Глек с информацией об интеллектуальных видах спорта. И в частности о том, что подписан договор между Департаментом образования Правительства Москвы</w:t>
        <w:br/>
        <w:t>и РГУФКСМиТ (ГЦОЛИФК) о разработке и проведении комплексных</w:t>
        <w:br/>
        <w:t>мероприятий по интеллектуальным видам спорта «Московские</w:t>
        <w:br/>
        <w:t>Интеллектуальные игры среди школьников и студентов».</w:t>
      </w:r>
    </w:p>
    <w:p>
      <w:pPr>
        <w:pStyle w:val="Normal"/>
        <w:ind w:left="2160" w:hanging="1440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 xml:space="preserve"> </w:t>
      </w:r>
      <w:r>
        <w:rPr>
          <w:b/>
          <w:lang w:val="ru-RU"/>
        </w:rPr>
        <w:t>4.</w:t>
      </w:r>
      <w:r>
        <w:rPr>
          <w:lang w:val="ru-RU"/>
        </w:rPr>
        <w:t xml:space="preserve">   Следующее совещание состоится 23-го декабря в 18.00 в клубе Т.Петросяна. Предварительно будет обсуждаться командное первенство Москвы среди детских коллективов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едседатель детской комиссии</w:t>
        <w:tab/>
        <w:t>И.В.Переверт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лены детской комиссии               Л.С.Белавенец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П.Л.Эйнор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 xml:space="preserve">          В.В.Борисов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 xml:space="preserve">          А.С.Хрущев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cowchess.org/" TargetMode="External"/><Relationship Id="rId3" Type="http://schemas.openxmlformats.org/officeDocument/2006/relationships/hyperlink" Target="mailto:perovo@chessschoo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3:28:00Z</dcterms:created>
  <dc:creator>Vladimir Perevertkin</dc:creator>
  <dc:description/>
  <cp:keywords/>
  <dc:language>en-US</dc:language>
  <cp:lastModifiedBy>Eldar</cp:lastModifiedBy>
  <cp:lastPrinted>2002-10-05T00:54:00Z</cp:lastPrinted>
  <dcterms:modified xsi:type="dcterms:W3CDTF">2012-11-29T11:53:00Z</dcterms:modified>
  <cp:revision>8</cp:revision>
  <dc:subject/>
  <dc:title>ПРОТОКОЛ №   4</dc:title>
</cp:coreProperties>
</file>