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  <w:lang w:val="en-US"/>
        </w:rPr>
      </w:pPr>
      <w:r>
        <w:rPr/>
        <w:t>ПРОТОКОЛ №  3</w:t>
      </w:r>
      <w:r>
        <w:rPr>
          <w:lang w:val="en-US"/>
        </w:rPr>
        <w:t>-09</w:t>
      </w:r>
      <w:r>
        <w:rPr/>
        <w:t xml:space="preserve"> </w:t>
      </w:r>
      <w:r>
        <w:rPr>
          <w:b w:val="false"/>
          <w:bCs w:val="false"/>
          <w:sz w:val="24"/>
        </w:rPr>
        <w:t>от 28.</w:t>
      </w:r>
      <w:r>
        <w:rPr>
          <w:b w:val="false"/>
          <w:bCs w:val="false"/>
          <w:sz w:val="24"/>
          <w:lang w:val="en-US"/>
        </w:rPr>
        <w:t>1</w:t>
      </w:r>
      <w:r>
        <w:rPr>
          <w:b w:val="false"/>
          <w:bCs w:val="false"/>
          <w:sz w:val="24"/>
        </w:rPr>
        <w:t>1.200</w:t>
      </w:r>
      <w:r>
        <w:rPr>
          <w:b w:val="false"/>
          <w:bCs w:val="false"/>
          <w:sz w:val="24"/>
          <w:lang w:val="en-US"/>
        </w:rPr>
        <w:t>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седания тренерского совета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1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Первенство Москвы по быстрым шахматам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Мемориал Т.Петросяна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>Решения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бсуждены сроки и место проведения первенства Москвы по быстрым шахматам. Основной момент, на который надо обратить внимание: участие в турнире возможно только в одной возрастной группе. Исключение составляет только группа до 18-ти лет, в которой возможно участие спортсменов от  КМС и выше, уже отыгравших в своей возрастной группе. Допуск осуществляется согласно спискам основных участников первенства Москвы по классическим шахматам. При желании включить дополнительных участников необходимо подать заявление в ДЮК до начала соревнования, указав причину, которую тренер считает основанием для включения в турнир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Для участия в командном первенстве необходимо сообщить об этом непосредственно в проводящую организацию не позднее, чем за неделю до начала соревнования. Т.к. по положению в соревновании могут принять участие неограниченное число команд от одного коллектива, то в случае явного перебора участников возможны некоторые ограни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Положение о Мемориале Т.Петросяна размещено на сайте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essmosko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. Основной момент – отсутствие в этом году турнира «С» для младших разря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ное: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подведены итоги проведения первенств Москвы по классическим шахматам – замечаний нет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определены даты проведения Командного первенства Москвы среди детских коллективов: 16,17, 23 и 24-е января 2010 года. Предварительное место проведения:  МГДДиЮ. Состав команды 4+1 1992 г.рождения и молож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ее совещание состоится 19-го декабря 2009 года  в 18.00 в кл.Т.Петросяна. На совещание необходимо принести предварительные заявки на командное первенство Москвы среди детских коллективов в формате 4 + 1 и 200% зап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ы детской комиссии               П.Л.Эйнор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moskow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18:00Z</dcterms:created>
  <dc:creator>Vladimir Perevertkin</dc:creator>
  <dc:description/>
  <cp:keywords/>
  <dc:language>en-US</dc:language>
  <cp:lastModifiedBy>Irina Perevertkina</cp:lastModifiedBy>
  <cp:lastPrinted>2002-10-05T00:54:00Z</cp:lastPrinted>
  <dcterms:modified xsi:type="dcterms:W3CDTF">2009-12-02T11:13:00Z</dcterms:modified>
  <cp:revision>6</cp:revision>
  <dc:subject/>
  <dc:title>ПРОТОКОЛ №   4</dc:title>
</cp:coreProperties>
</file>