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3-10 </w:t>
      </w:r>
      <w:r>
        <w:rPr>
          <w:b w:val="false"/>
          <w:bCs w:val="false"/>
          <w:sz w:val="24"/>
        </w:rPr>
        <w:t>от 5.01.2011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шахматистов г. 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4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среди детских коллективов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Первенство Москвы до 8-ми лет. Полуфинал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. Разное. 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Следующее совещание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Командное первенство Москвы среди детских коллективов состоится 15,16, 22 и 23-го января 2011 года. Место проведения:  МГДДиЮ. Состав команды 4+1, 1993 г.рождения и моложе, запас 200%. Начало туров: в субботу с 16.30, в воскресенье с 14.30.  Последний срок подачи окончательных заявок – 14.01.11. Заявки присылать по электронной почте Мазье А.Г. </w:t>
      </w:r>
      <w:hyperlink r:id="rId2">
        <w:r>
          <w:rPr>
            <w:rStyle w:val="InternetLink"/>
          </w:rPr>
          <w:t>almaz</w:t>
        </w:r>
        <w:r>
          <w:rPr>
            <w:rStyle w:val="InternetLink"/>
            <w:lang w:val="ru-RU"/>
          </w:rPr>
          <w:t>2003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 Жеребьевка будет проводиться по среднему рейтингу основного состава команд  на 1-е января 2011 года. В случае нечетного числа участников за «бай» команда получает 3 очка. Более подробная информация по турниру см. в Положении.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На данном совещании было подано 14 предварительных заявок на командное первенство Москвы среди детских коллективов. В связи с тем, что в заявках команд ДЮСШ «Школа А.Карпова» и УОР были включены спортсмены, зачисленные в ДЮСШ «Школа А.Карпова» и в УОР с сентября 2010 года, ДЮК ШФМ напоминает: </w:t>
      </w:r>
    </w:p>
    <w:p>
      <w:pPr>
        <w:pStyle w:val="Normal"/>
        <w:ind w:left="1800" w:hanging="0"/>
        <w:rPr>
          <w:lang w:val="ru-RU"/>
        </w:rPr>
      </w:pPr>
      <w:r>
        <w:rPr>
          <w:i/>
          <w:color w:val="FF0000"/>
          <w:lang w:val="ru-RU"/>
        </w:rPr>
        <w:t>Согласно принятому в Москве регламенту проведения командных соревнований: в состав команды могут быть включены только спортсмены, закрепленные за коллективом не менее одного года (см. московский рейтинг-лис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луфиналы первенства Москвы среди детей до 8-ми лет будут проходить в трех точках: группа «Восток» - ЮВАО, ВАО, СВАО; группа «Запад» - ЮЗАО, ЮАО, ЗАО; группа «Центр» - ЦАО, СЗАО, САО и Зеленоград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12, 13, 19 и 20 февраля 2011 года</w:t>
      </w:r>
    </w:p>
    <w:p>
      <w:pPr>
        <w:pStyle w:val="Normal"/>
        <w:ind w:left="180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Восток»:</w:t>
      </w:r>
      <w:r>
        <w:rPr>
          <w:lang w:val="ru-RU"/>
        </w:rPr>
        <w:t xml:space="preserve"> в СДЮСШОР №54, Федеративный пр-т д.37б, м.Новогиреево</w:t>
      </w:r>
    </w:p>
    <w:p>
      <w:pPr>
        <w:pStyle w:val="Normal"/>
        <w:ind w:left="1800" w:hanging="0"/>
        <w:rPr/>
      </w:pPr>
      <w:r>
        <w:rPr>
          <w:lang w:val="ru-RU"/>
        </w:rPr>
        <w:t>Начало туров в 15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Запад»:</w:t>
      </w:r>
      <w:r>
        <w:rPr>
          <w:lang w:val="ru-RU"/>
        </w:rPr>
        <w:t xml:space="preserve"> в СДЮСШОР №3, ул.Косыгина, д.17, м.Ленинский проспект или м.Воробьёвы горы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по субботам в 16.00, по воскресеньям в 14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Группа «Центр»:</w:t>
      </w:r>
      <w:r>
        <w:rPr>
          <w:lang w:val="ru-RU"/>
        </w:rPr>
        <w:t xml:space="preserve"> в СДЮСШОР «Юность Москвы», ул.Большая Дмитровка, д.11, строение 2, м.Охотный ряд или м.Театральная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по субботам в 11.00, по воскресеньям в 16.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i/>
          <w:u w:val="single"/>
          <w:lang w:val="ru-RU"/>
        </w:rPr>
        <w:t>Условия допуска участников:</w:t>
      </w:r>
      <w:r>
        <w:rPr>
          <w:lang w:val="ru-RU"/>
        </w:rPr>
        <w:t xml:space="preserve"> допускаются участники 2003 года рождения и моложе, не имеющие 3-го разряда или выше согласно московского рейтинг-листа на  1 февраля 2010 года. Все участники должны иметь заявку за подписью своего тренера или тренера из их коллектива, которая сдается при регистрации участников в судейскую коллегию.</w:t>
      </w:r>
    </w:p>
    <w:p>
      <w:pPr>
        <w:pStyle w:val="Normal"/>
        <w:ind w:left="1800" w:hanging="0"/>
        <w:rPr/>
      </w:pPr>
      <w:r>
        <w:rPr>
          <w:highlight w:val="magenta"/>
          <w:lang w:val="ru-RU"/>
        </w:rPr>
        <w:t>Внимание!</w:t>
      </w:r>
      <w:r>
        <w:rPr>
          <w:lang w:val="ru-RU"/>
        </w:rPr>
        <w:t xml:space="preserve"> </w:t>
      </w:r>
      <w:r>
        <w:rPr>
          <w:highlight w:val="magenta"/>
          <w:lang w:val="ru-RU"/>
        </w:rPr>
        <w:t>Все девочки играют в группе «Центр».</w:t>
      </w:r>
      <w:r>
        <w:rPr>
          <w:lang w:val="ru-RU"/>
        </w:rPr>
        <w:t xml:space="preserve"> Мальчики – по территориям в зависимости от проживания или места занятий.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i/>
          <w:u w:val="single"/>
          <w:lang w:val="ru-RU"/>
        </w:rPr>
        <w:t>Регламент соревнования:</w:t>
      </w:r>
      <w:r>
        <w:rPr>
          <w:lang w:val="ru-RU"/>
        </w:rPr>
        <w:t xml:space="preserve"> турнир проходит в 7 туров с контролем времени 1 час каждому участнику до конца партии. </w:t>
      </w:r>
      <w:r>
        <w:rPr>
          <w:highlight w:val="green"/>
          <w:lang w:val="ru-RU"/>
        </w:rPr>
        <w:t>Выход в финал: 5 очков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Регистрация участников начинается за час до начала 1-го тура, заканчивается за 15 минут до начала тура. Опоздавшие на регистрацию могут быть включены в турнир только со второго тура с результатом «-» в первом туре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Опоздание на туры  допускается не более 30-ти минут. Участник, опоздавший на тур более, чем на 30 минут или не явившийся вообще, получает «-», его соперник «+». </w:t>
      </w:r>
      <w:r>
        <w:rPr>
          <w:highlight w:val="magenta"/>
          <w:lang w:val="ru-RU"/>
        </w:rPr>
        <w:t>Запись партии обязательна. Если во время партии выяснится, что участник турнира не может играть с записью, то он исключается из турнира! Тренер, заявивший к участию такого ученика, может быть наказан штрафными санкциями после разбора инцидента на ближайшей ДЮК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b/>
          <w:u w:val="single"/>
          <w:lang w:val="ru-RU"/>
        </w:rPr>
        <w:t>Внимание!</w:t>
      </w:r>
      <w:r>
        <w:rPr>
          <w:lang w:val="ru-RU"/>
        </w:rPr>
        <w:t xml:space="preserve"> Запрещается предлагать ничью до 40-го хода (включительно). Фиксация ничьей до 40-го хода по другим критериям происходит только в присутствии судьи.</w:t>
      </w:r>
    </w:p>
    <w:p>
      <w:pPr>
        <w:pStyle w:val="Normal"/>
        <w:ind w:left="1800" w:hanging="0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заявки дополнительных участников первенства России-2011 принимаются с 15-го января 2010 года по адресу </w:t>
      </w:r>
      <w:hyperlink r:id="rId3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в связи с необходимостью исключить возможные инциденты с 1-го января 2011-го года для перехода из одного коллектива в другой спортсменов, числящихся в московском рейтинг-листе, на заявлениях о вступлении в новый коллектив должна стоять виза предыдущего тренера о том, что он «не возражает» или «ознакомлен»</w:t>
      </w:r>
    </w:p>
    <w:p>
      <w:pPr>
        <w:pStyle w:val="Normal"/>
        <w:numPr>
          <w:ilvl w:val="1"/>
          <w:numId w:val="1"/>
        </w:numPr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  <w:t>Внимание! Для участия в официальных московских соревнованиях по-прежнему основным критерием допуска является московский рейтинг-лист.</w:t>
      </w:r>
    </w:p>
    <w:p>
      <w:pPr>
        <w:pStyle w:val="Normal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19-го февраля 2011 года  в 18.00 в клубе Т.Петросяна. На совещание необходимо принести предварительные заявки на командный Кубок Москвы среди детских коллективов в формате 8 + 2 и 100% зап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z2003@yandex.ru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2:13:00Z</dcterms:created>
  <dc:creator>Vladimir Perevertkin</dc:creator>
  <dc:description/>
  <cp:keywords/>
  <dc:language>en-US</dc:language>
  <cp:lastModifiedBy>1</cp:lastModifiedBy>
  <cp:lastPrinted>2002-10-05T00:54:00Z</cp:lastPrinted>
  <dcterms:modified xsi:type="dcterms:W3CDTF">2011-01-06T08:53:00Z</dcterms:modified>
  <cp:revision>6</cp:revision>
  <dc:subject/>
  <dc:title>ПРОТОКОЛ №   4</dc:title>
</cp:coreProperties>
</file>