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5-11 </w:t>
      </w:r>
      <w:r>
        <w:rPr>
          <w:b w:val="false"/>
          <w:bCs w:val="false"/>
          <w:sz w:val="24"/>
        </w:rPr>
        <w:t>от 4.02.2012</w:t>
      </w:r>
    </w:p>
    <w:p>
      <w:pPr>
        <w:pStyle w:val="Normal"/>
        <w:jc w:val="center"/>
        <w:rPr/>
      </w:pPr>
      <w:r>
        <w:rPr>
          <w:lang w:val="ru-RU"/>
        </w:rPr>
        <w:t>заседания тренерского совета ДЮК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8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Полуфиналы первенства Москвы среди детей до 8-ми ле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2. Финалы первенства Москвы среди детей до 8-ми ле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3. Командный Кубок Москвы среди детских коллективов в формате 8+2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ind w:left="2160" w:hanging="1440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</w:r>
      <w:r>
        <w:rPr>
          <w:lang w:val="ru-RU"/>
        </w:rPr>
        <w:t xml:space="preserve">Полуфиналы первенства Москвы среди детей до 8-ми лет (2004 г.р. и моложе) пройдут для мальчиков в двух группах: «Центр» (ЦАО, САО, СЗАО и Зеленоград) и «Запад» (ЗАО, ЮЗАО и ЮАО). </w:t>
      </w:r>
      <w:r>
        <w:rPr>
          <w:b/>
          <w:i/>
          <w:lang w:val="ru-RU"/>
        </w:rPr>
        <w:t>Информация для мальчиков группы «Восток»</w:t>
      </w:r>
      <w:r>
        <w:rPr>
          <w:b/>
          <w:lang w:val="ru-RU"/>
        </w:rPr>
        <w:t>:</w:t>
      </w:r>
      <w:r>
        <w:rPr>
          <w:lang w:val="ru-RU"/>
        </w:rPr>
        <w:t xml:space="preserve"> если по какой-либо причине спортсмены группы «Восток» (ВАО, ЮВАО и СВАО) не смогли принять участие в полуфинале, проходившем с 21 по 29 января в СДЮСШОР №54, то они могут принять участие в отборе в любой другой группе («Запад» или «Центр»). </w:t>
      </w:r>
      <w:r>
        <w:rPr>
          <w:color w:val="FF0000"/>
          <w:lang w:val="ru-RU"/>
        </w:rPr>
        <w:t>Спортсмены, уже принявшие участие в полуфинале группы «Восток», второй раз к отбору не допускаются.</w:t>
      </w:r>
      <w:r>
        <w:rPr>
          <w:lang w:val="ru-RU"/>
        </w:rPr>
        <w:t xml:space="preserve">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К участию в полуфинале допускаются дети 2004-го года рождения и моложе,  имеющие 3 разряд без московского рейтинга на 1 февраля 2012 г., 4 разряд или без разряда, но обязательно умеющие играть с часами и с записью до конца партии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Группа «Центр»:</w:t>
      </w:r>
      <w:r>
        <w:rPr>
          <w:lang w:val="ru-RU"/>
        </w:rPr>
        <w:t xml:space="preserve"> соревнование пройдет в помещении кл.Т.Петросяна по адресу ул.Большая Дмитровка д.11, строение 2 (м.Театральная, Охотный ряд, Пушкинская)</w:t>
      </w:r>
    </w:p>
    <w:p>
      <w:pPr>
        <w:pStyle w:val="Normal"/>
        <w:ind w:left="2160" w:hanging="1440"/>
        <w:rPr/>
      </w:pPr>
      <w:r>
        <w:rPr>
          <w:lang w:val="ru-RU"/>
        </w:rPr>
        <w:tab/>
        <w:t>Регистрация участников – 18 февраля с 10.00 до 10.45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Начало 1-го тура – в 11.00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Игровые дни – 18, 19, 25 и 26 февраля 2012 г. по субботам с 11.00, по воскресеньям с 15.00, 7 туров по 2 тура в день с контролем 1 час на партию каждому участнику. 26-го февраля – один тур и закрытие.</w:t>
      </w:r>
    </w:p>
    <w:p>
      <w:pPr>
        <w:pStyle w:val="Normal"/>
        <w:ind w:left="2160" w:hanging="0"/>
        <w:rPr/>
      </w:pPr>
      <w:r>
        <w:rPr>
          <w:u w:val="single"/>
          <w:lang w:val="ru-RU"/>
        </w:rPr>
        <w:t>Группа «Запад»:</w:t>
      </w:r>
      <w:r>
        <w:rPr>
          <w:lang w:val="ru-RU"/>
        </w:rPr>
        <w:t xml:space="preserve"> соревнование пройдет в помещении ДЮСШ №3 (Дворец) по адресу  ул.Косыгина д.17 корпус 8 (м.Воробьёвы горы или Ленинский пр-кт)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Регистрация участников – 18 февраля с 14.00 до 14.45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Начало 1-го тура – в 15.00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  <w:t>Игровые дни – 18, 19, 25 и 26 февраля 2012 г. по субботам с 15.00, по воскресеньям с 14.00, 7 туров по 2 тура в день с контролем 1 час на партию каждому участнику. 26-го февраля – один тур и закрытие.</w:t>
      </w:r>
    </w:p>
    <w:p>
      <w:pPr>
        <w:pStyle w:val="Normal"/>
        <w:ind w:left="2160" w:hanging="1440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color w:val="FF0000"/>
          <w:u w:val="single"/>
          <w:lang w:val="ru-RU"/>
        </w:rPr>
        <w:t>ВСЕ ДЕВОЧКИ</w:t>
      </w:r>
      <w:r>
        <w:rPr>
          <w:lang w:val="ru-RU"/>
        </w:rPr>
        <w:t xml:space="preserve"> играют в помещении группы «Запад» (в ДЮСШ №3) по тому же регламенту.</w:t>
      </w:r>
      <w:r>
        <w:rPr>
          <w:b/>
          <w:lang w:val="ru-RU"/>
        </w:rPr>
        <w:tab/>
      </w:r>
    </w:p>
    <w:p>
      <w:pPr>
        <w:pStyle w:val="Normal"/>
        <w:ind w:left="2160" w:hanging="1440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>Для выхода в финал необходимо набрать 5 очков или более.</w:t>
      </w:r>
    </w:p>
    <w:p>
      <w:pPr>
        <w:pStyle w:val="Normal"/>
        <w:ind w:left="2160" w:hanging="1440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left="2160" w:hanging="0"/>
        <w:rPr>
          <w:lang w:val="ru-RU"/>
        </w:rPr>
      </w:pPr>
      <w:r>
        <w:rPr>
          <w:b/>
          <w:lang w:val="ru-RU"/>
        </w:rPr>
        <w:t xml:space="preserve">2.   </w:t>
      </w:r>
      <w:r>
        <w:rPr>
          <w:u w:val="single"/>
          <w:lang w:val="ru-RU"/>
        </w:rPr>
        <w:t>Финалы Москвы</w:t>
      </w:r>
      <w:r>
        <w:rPr>
          <w:lang w:val="ru-RU"/>
        </w:rPr>
        <w:t xml:space="preserve"> среди мальчиков и девочек до 8-ми лет состоятся 17, 18, 24 и 25-го марта 2012 года в помещении ДЮСШ №3 (Дворец) по адресу ул.Косыгина д.17 корпус 8 (м.Воробьёвы горы или Ленинский пр-кт)</w:t>
      </w:r>
    </w:p>
    <w:p>
      <w:pPr>
        <w:pStyle w:val="Normal"/>
        <w:ind w:left="1800" w:firstLine="360"/>
        <w:rPr/>
      </w:pPr>
      <w:r>
        <w:rPr>
          <w:lang w:val="ru-RU"/>
        </w:rPr>
        <w:t>Начало туров: в субботу в 15.00, в воскресенье в 14.00</w:t>
      </w:r>
    </w:p>
    <w:p>
      <w:pPr>
        <w:pStyle w:val="Normal"/>
        <w:ind w:left="1800" w:firstLine="360"/>
        <w:rPr/>
      </w:pPr>
      <w:r>
        <w:rPr>
          <w:lang w:val="ru-RU"/>
        </w:rPr>
        <w:t>Регистрация участников 17-го марта с 14.00 до 14.45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firstLine="360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  </w:t>
      </w:r>
      <w:r>
        <w:rPr>
          <w:u w:val="single"/>
          <w:lang w:val="ru-RU"/>
        </w:rPr>
        <w:t>Командный Кубок Москвы в формате 8+2.</w:t>
      </w:r>
      <w:r>
        <w:rPr>
          <w:lang w:val="ru-RU"/>
        </w:rPr>
        <w:t xml:space="preserve"> </w:t>
      </w:r>
    </w:p>
    <w:p>
      <w:pPr>
        <w:pStyle w:val="Normal"/>
        <w:ind w:left="1800" w:firstLine="360"/>
        <w:rPr/>
      </w:pPr>
      <w:r>
        <w:rPr>
          <w:lang w:val="ru-RU"/>
        </w:rPr>
        <w:t xml:space="preserve">Соревнование будет проходить на трех игровых площадках: </w:t>
      </w:r>
    </w:p>
    <w:p>
      <w:pPr>
        <w:pStyle w:val="Normal"/>
        <w:ind w:left="2160" w:hanging="0"/>
        <w:rPr/>
      </w:pPr>
      <w:r>
        <w:rPr>
          <w:b/>
          <w:u w:val="single"/>
          <w:lang w:val="ru-RU"/>
        </w:rPr>
        <w:t>Вторая лига</w:t>
      </w:r>
      <w:r>
        <w:rPr>
          <w:lang w:val="ru-RU"/>
        </w:rPr>
        <w:t xml:space="preserve"> играет во Дворце творчества детей и молодёжи ЦАО г.Москвы (пер.Огородная слобода д.6, м.Чистые пруды, Сретенский бульвар, Тургеневская). Главный организатор: Гельман Юрий Петрович, тел. 8-499-168-92-00</w:t>
      </w:r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  <w:t>Игровые дни: 18, 19, 25 и 26 февраля 2012 года</w:t>
      </w:r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  <w:t>Начало туров в 15.00</w:t>
      </w:r>
    </w:p>
    <w:p>
      <w:pPr>
        <w:pStyle w:val="Normal"/>
        <w:ind w:left="2160" w:hanging="0"/>
        <w:rPr/>
      </w:pPr>
      <w:r>
        <w:rPr>
          <w:b/>
          <w:u w:val="single"/>
          <w:lang w:val="ru-RU"/>
        </w:rPr>
        <w:t>Первая лига</w:t>
      </w:r>
      <w:r>
        <w:rPr>
          <w:lang w:val="ru-RU"/>
        </w:rPr>
        <w:t xml:space="preserve"> играет по адресу пр-т.Мира д.43 (м. Пр-т Мира). Главный организатор: Эйнор Павел Леонардович, тел. 8-495-394-45-58</w:t>
      </w:r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  <w:t>Игровые дни: 18, 19, 25 и 26 февраля 2012 года</w:t>
      </w:r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  <w:t>Начало туров: в субботу в 16.00, в воскресенье в 13.00</w:t>
      </w:r>
    </w:p>
    <w:p>
      <w:pPr>
        <w:pStyle w:val="Normal"/>
        <w:ind w:left="2160" w:hanging="0"/>
        <w:rPr/>
      </w:pPr>
      <w:r>
        <w:rPr>
          <w:b/>
          <w:u w:val="single"/>
          <w:lang w:val="ru-RU"/>
        </w:rPr>
        <w:t>Высшая лига</w:t>
      </w:r>
      <w:r>
        <w:rPr>
          <w:lang w:val="ru-RU"/>
        </w:rPr>
        <w:t xml:space="preserve"> играет в СДЮСШОР №54 по адресу Федеративный пр-т д.37б (м. Новогиреево). Главный организатор: Переверткина Ирина Владимировна, тел. 8-499-785-66-84</w:t>
      </w:r>
    </w:p>
    <w:p>
      <w:pPr>
        <w:pStyle w:val="Normal"/>
        <w:ind w:left="1800" w:firstLine="360"/>
        <w:rPr>
          <w:lang w:val="ru-RU"/>
        </w:rPr>
      </w:pPr>
      <w:r>
        <w:rPr>
          <w:lang w:val="ru-RU"/>
        </w:rPr>
        <w:t>Игровые дни: 18, 19, 23 и 25 февраля 2012 года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>Начало туров в 16.00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  <w:t>Игры во всех лигах по два тура в день с контролем по 1 часу на партию каждому участнику, в высшей и первой лиге игра с электронными часами с контролем 50 мин + 10 сек до конца партии.</w:t>
      </w:r>
    </w:p>
    <w:p>
      <w:pPr>
        <w:pStyle w:val="Normal"/>
        <w:ind w:left="2160" w:hanging="0"/>
        <w:rPr/>
      </w:pPr>
      <w:r>
        <w:rPr>
          <w:lang w:val="ru-RU"/>
        </w:rPr>
        <w:t>Две команды, занявшие по итогам соревнования последние 2 места в первой и высшей лигах, переходят на следующий год соответственно на 1 лигу ниже, две команды, занявшие первые 2 места в первой и второй лигах, переходят соответственно на 1 лигу выше.</w:t>
      </w:r>
    </w:p>
    <w:p>
      <w:pPr>
        <w:pStyle w:val="Normal"/>
        <w:ind w:left="1800" w:hanging="0"/>
        <w:rPr>
          <w:lang w:val="ru-RU"/>
        </w:rPr>
      </w:pPr>
      <w:r>
        <w:rPr>
          <w:i/>
          <w:u w:val="single"/>
          <w:lang w:val="ru-RU"/>
        </w:rPr>
        <w:t>Составы лиг: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b/>
          <w:lang w:val="ru-RU"/>
        </w:rPr>
        <w:t>Высшая лига:</w:t>
        <w:tab/>
        <w:tab/>
        <w:tab/>
        <w:t>Первая лига:</w:t>
      </w:r>
    </w:p>
    <w:p>
      <w:pPr>
        <w:pStyle w:val="Normal"/>
        <w:ind w:left="180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узьминки</w:t>
        <w:tab/>
        <w:tab/>
        <w:tab/>
        <w:t>1. Кунцево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ДЮСШ шк.А.Карпова</w:t>
        <w:tab/>
        <w:t>2. Зюйд-Вест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Школа №1189</w:t>
        <w:tab/>
        <w:tab/>
        <w:t>3. Чертаново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Юность Москвы</w:t>
        <w:tab/>
        <w:tab/>
        <w:t>4. Россия Молодая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Перово</w:t>
        <w:tab/>
        <w:tab/>
        <w:tab/>
        <w:t>5. Тушино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 xml:space="preserve">Дворец </w:t>
        <w:tab/>
        <w:tab/>
        <w:tab/>
        <w:t>6. ДЮСШ №58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  <w:lang w:val="ru-RU"/>
        </w:rPr>
      </w:pPr>
      <w:r>
        <w:rPr>
          <w:lang w:val="ru-RU"/>
        </w:rPr>
        <w:t>Бабушкинский</w:t>
        <w:tab/>
        <w:tab/>
        <w:t>7. Школа Курчатов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Южное Измайлово</w:t>
      </w:r>
    </w:p>
    <w:p>
      <w:pPr>
        <w:pStyle w:val="Normal"/>
        <w:ind w:left="1800" w:hanging="0"/>
        <w:rPr>
          <w:b/>
          <w:b/>
          <w:i/>
          <w:i/>
          <w:color w:val="FF0000"/>
          <w:u w:val="single"/>
          <w:lang w:val="ru-RU"/>
        </w:rPr>
      </w:pPr>
      <w:r>
        <w:rPr>
          <w:b/>
          <w:i/>
          <w:color w:val="FF0000"/>
          <w:u w:val="single"/>
          <w:lang w:val="ru-RU"/>
        </w:rPr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0" w:hanging="0"/>
        <w:rPr/>
      </w:pPr>
      <w:r>
        <w:rPr>
          <w:b/>
          <w:lang w:val="ru-RU"/>
        </w:rPr>
        <w:t>Вторая лига:</w:t>
        <w:tab/>
        <w:tab/>
        <w:tab/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абурово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тратегия</w:t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Лицей №1511</w:t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Юность Вадковского</w:t>
        <w:tab/>
        <w:tab/>
        <w:tab/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Аминьево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опан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алёнок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атриот</w:t>
        <w:tab/>
        <w:tab/>
        <w:t xml:space="preserve">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2160" w:hanging="360"/>
        <w:rPr>
          <w:lang w:val="ru-RU"/>
        </w:rPr>
      </w:pPr>
      <w:r>
        <w:rPr>
          <w:lang w:val="ru-RU"/>
        </w:rPr>
        <w:t>Главный судья: Переверткин Владимир Викторович</w:t>
      </w:r>
    </w:p>
    <w:p>
      <w:pPr>
        <w:pStyle w:val="Normal"/>
        <w:ind w:left="21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4.</w:t>
      </w:r>
      <w:r>
        <w:rPr>
          <w:lang w:val="ru-RU"/>
        </w:rPr>
        <w:t xml:space="preserve">   Следующее совещание состоится 10-го марта 2012 г. в 18.00 в клубе Т.Петросяна. Основные вопросы – финалы первенства Москвы до 8-ми лет и информация по ближайшим соревнованиям.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1440"/>
        <w:rPr/>
      </w:pPr>
      <w:r>
        <w:rPr>
          <w:b/>
          <w:lang w:val="ru-RU"/>
        </w:rPr>
        <w:tab/>
        <w:t>5.</w:t>
      </w:r>
      <w:r>
        <w:rPr>
          <w:lang w:val="ru-RU"/>
        </w:rPr>
        <w:t xml:space="preserve">   1) С 24 марта по 8 апреля в помещении МЦШО состоится Кубок Москвы среди детей до 18-ти лет. Игровые дни: вторник, четверг, суббота и воскресенье. Информация и Положение о турнире будут размещены на сайте РГСУ в ближайшее время.</w:t>
      </w:r>
    </w:p>
    <w:p>
      <w:pPr>
        <w:pStyle w:val="Normal"/>
        <w:ind w:left="2160" w:hanging="1440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      2) Заявки на участие в первой лиге первенства России-2012 принимаются по адресу: </w:t>
      </w:r>
      <w:hyperlink r:id="rId2">
        <w:r>
          <w:rPr>
            <w:rStyle w:val="InternetLink"/>
            <w:lang w:val="ru-RU"/>
          </w:rPr>
          <w:t>perovo@chessschool.ru</w:t>
        </w:r>
      </w:hyperlink>
      <w:r>
        <w:rPr>
          <w:lang w:val="ru-RU"/>
        </w:rPr>
        <w:t xml:space="preserve"> </w:t>
      </w:r>
    </w:p>
    <w:p>
      <w:pPr>
        <w:pStyle w:val="Normal"/>
        <w:ind w:left="720" w:firstLine="720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 xml:space="preserve">          В.В.Борис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 xml:space="preserve">          А.С.Хрущ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ovo@chessschoo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3:19:00Z</dcterms:created>
  <dc:creator>Vladimir Perevertkin</dc:creator>
  <dc:description/>
  <cp:keywords/>
  <dc:language>en-US</dc:language>
  <cp:lastModifiedBy>Ирина Перевёрткина</cp:lastModifiedBy>
  <cp:lastPrinted>2002-10-05T00:54:00Z</cp:lastPrinted>
  <dcterms:modified xsi:type="dcterms:W3CDTF">2012-02-10T11:16:00Z</dcterms:modified>
  <cp:revision>3</cp:revision>
  <dc:subject/>
  <dc:title>ПРОТОКОЛ №   4</dc:title>
</cp:coreProperties>
</file>