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4-11 </w:t>
      </w:r>
      <w:r>
        <w:rPr>
          <w:b w:val="false"/>
          <w:bCs w:val="false"/>
          <w:sz w:val="24"/>
        </w:rPr>
        <w:t>от 5.01.2012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ДЮК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1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Командное первенство г.Москвы среди детских коллективов.</w:t>
      </w:r>
    </w:p>
    <w:p>
      <w:pPr>
        <w:pStyle w:val="Normal"/>
        <w:rPr/>
      </w:pPr>
      <w:r>
        <w:rPr>
          <w:lang w:val="ru-RU"/>
        </w:rPr>
        <w:tab/>
        <w:tab/>
        <w:t xml:space="preserve"> 2. Предварительное обсуждение командного Кубка г.Москвы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3. Предварительное обсуждение первенства Москвы до 8-ми лет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ind w:left="2160" w:hanging="1440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</w:r>
      <w:r>
        <w:rPr>
          <w:lang w:val="ru-RU"/>
        </w:rPr>
        <w:t xml:space="preserve">Командное первенство Москвы среди детских коллективов пройдет в помещении МЦШО по субботам и воскресеньям с 14 по 22 января 2012 года согласно Положения о турнире. На совещании были поданы предварительные заявки от следующих коллективов: Дворец, «Юность Москвы», шк. Курчатова, Россия молодая, шк.№1189, «На Псковской», Кузьминки, Перово, Кунцево, Зюйд-Вест – всего 11 заявок. </w:t>
      </w:r>
    </w:p>
    <w:p>
      <w:pPr>
        <w:pStyle w:val="Normal"/>
        <w:ind w:left="2160" w:hanging="0"/>
        <w:rPr>
          <w:b/>
          <w:b/>
          <w:lang w:val="ru-RU"/>
        </w:rPr>
      </w:pPr>
      <w:r>
        <w:rPr>
          <w:lang w:val="ru-RU"/>
        </w:rPr>
        <w:t xml:space="preserve">Для тех, кто ещё не подал заявку на участие, а также для тех, кто подал предварительные заявки, необходимо подтвердить своё желание участвовать в соревновании до 13-го января 2012 года включительно по электронной почте на адрес: </w:t>
      </w:r>
      <w:hyperlink r:id="rId2">
        <w:r>
          <w:rPr>
            <w:rStyle w:val="InternetLink"/>
            <w:lang w:val="ru-RU"/>
          </w:rPr>
          <w:t>chess-centre@mail.ru</w:t>
        </w:r>
      </w:hyperlink>
      <w:r>
        <w:rPr>
          <w:lang w:val="ru-RU"/>
        </w:rPr>
        <w:t xml:space="preserve">  . Окончательные заявки с печатью организации принимаются не позднее 14-го января, до начала первого тура. </w:t>
      </w:r>
      <w:r>
        <w:rPr>
          <w:b/>
          <w:lang w:val="ru-RU"/>
        </w:rPr>
        <w:tab/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 xml:space="preserve">2.   </w:t>
      </w:r>
      <w:r>
        <w:rPr>
          <w:lang w:val="ru-RU"/>
        </w:rPr>
        <w:t>Предварительные сроки проведения командного Кубка Москвы в формате 8+2: 18, 19, 25 и 26 февраля 2012 г. Возраст участников от спортшкол не старше 1999 г.р., для остальных команд 1994 г.р. и моложе. Заявки на участие необходимо принести на следующее совещание.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>3.</w:t>
      </w:r>
      <w:r>
        <w:rPr>
          <w:lang w:val="ru-RU"/>
        </w:rPr>
        <w:t xml:space="preserve">   Полуфиналы первенства Москвы среди детей 2004 г.р. и моложе (до 8-ми лет) пройдут:</w:t>
      </w:r>
    </w:p>
    <w:p>
      <w:pPr>
        <w:pStyle w:val="Normal"/>
        <w:ind w:left="2160" w:hanging="1440"/>
        <w:rPr/>
      </w:pPr>
      <w:r>
        <w:rPr>
          <w:b/>
          <w:lang w:val="ru-RU"/>
        </w:rPr>
        <w:tab/>
      </w:r>
      <w:r>
        <w:rPr>
          <w:lang w:val="ru-RU"/>
        </w:rPr>
        <w:t xml:space="preserve">Для групп «Центр» и «Запад», а также для всех девочек - 18, 19, 25 и 26 февраля 2012 г., </w:t>
      </w:r>
      <w:r>
        <w:rPr>
          <w:color w:val="FF0000"/>
          <w:lang w:val="ru-RU"/>
        </w:rPr>
        <w:t>ВНИМАНИЕ!</w:t>
      </w:r>
      <w:r>
        <w:rPr>
          <w:lang w:val="ru-RU"/>
        </w:rPr>
        <w:t xml:space="preserve"> для группы «Восток» (округа, относящиеся к группе «Восток»: ВАО, СВАО и ЮВАО) - 21, 22, 28 и 29 января 2012 г.</w:t>
      </w:r>
    </w:p>
    <w:p>
      <w:pPr>
        <w:pStyle w:val="Normal"/>
        <w:ind w:left="2160" w:hanging="1440"/>
        <w:rPr/>
      </w:pPr>
      <w:r>
        <w:rPr>
          <w:lang w:val="ru-RU"/>
        </w:rPr>
        <w:tab/>
        <w:t>К участию в полуфинале допускаются дети 2004-го года рождения и моложе,  имеющие 3 разряд без московского рейтинга на 1 февраля 2012 г., имеющие 4 разряд или без разряда, но обязательно умеющие играть с часами и с записью до конца партии.</w:t>
      </w:r>
    </w:p>
    <w:p>
      <w:pPr>
        <w:pStyle w:val="Normal"/>
        <w:ind w:left="2160" w:hanging="1440"/>
        <w:rPr/>
      </w:pPr>
      <w:r>
        <w:rPr>
          <w:lang w:val="ru-RU"/>
        </w:rPr>
        <w:tab/>
        <w:t>Окончательная информация для групп «Центр», «Запад» и для девочек будет опубликована после следующего совещания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Для группы «Восток»: соревнование пройдет в помещении СДЮСШОР №54 по адресу Федеративный проспект д.37б, тел. (499)785-66-84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Регистрация участников – 21 января с 10.00 до 10.45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Начало 1-го тура – в 11.00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Игровые дни – 21, 22, 28 и 29 января 2012 г. с 11.00, 7 туров по 2 тура в день с контролем 1 час на партию каждому участнику. 29-го января – один тур и закрытие.</w:t>
      </w:r>
    </w:p>
    <w:p>
      <w:pPr>
        <w:pStyle w:val="Normal"/>
        <w:ind w:left="2160" w:hanging="1440"/>
        <w:rPr/>
      </w:pPr>
      <w:r>
        <w:rPr>
          <w:lang w:val="ru-RU"/>
        </w:rPr>
        <w:tab/>
      </w:r>
      <w:r>
        <w:rPr>
          <w:b/>
          <w:lang w:val="ru-RU"/>
        </w:rPr>
        <w:t>4.</w:t>
      </w:r>
      <w:r>
        <w:rPr>
          <w:lang w:val="ru-RU"/>
        </w:rPr>
        <w:t xml:space="preserve">   Следующее совещание состоится 4-го февраля 2012 г. в 18.00 в клубе Т.Петросяна. Основные вопросы – состав командного Кубка Москвы среди детских коллективов и жеребьёвка. При себе обязательно иметь предварительные заявки. Полуфиналы первенства Москвы до 8-ми лет для групп «Центр», «Запад» и для девочек.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>5.</w:t>
      </w:r>
      <w:r>
        <w:rPr>
          <w:lang w:val="ru-RU"/>
        </w:rPr>
        <w:t xml:space="preserve">    Обращение квалификационной комиссии ДЮК ко всем тренерам: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1) в связи с необходимостью навести порядок с регистрацией коллективов в ДЮК ШФМ, убедительная просьба ко всем тренерам и организаторам детских шахмат, участвующим в рейтинг-листе Москвы и не предоставившим (для новых коллективов) или не подтвердившим (для старых и известных коллективов) информацию о своём коллективе, найти возможность связаться с квалификационной комиссией ДЮК ШФМ (ответственный – Мазья Александр Григорьевич) по телефону или электронной почте или лично придя на следующее совещание для предоставления необходимой информации о своём коллективе;</w:t>
      </w:r>
    </w:p>
    <w:p>
      <w:pPr>
        <w:pStyle w:val="Normal"/>
        <w:ind w:left="2160" w:hanging="1440"/>
        <w:rPr/>
      </w:pPr>
      <w:r>
        <w:rPr>
          <w:lang w:val="ru-RU"/>
        </w:rPr>
        <w:tab/>
        <w:tab/>
        <w:t>2) для ускорения обсчета Мазья А.Г. просит всех тренеров по возможности присылать таблицы окончившихся соревнований в электронном виде;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3) с целью наведения порядка при обсчете московского рейтинга таблицы присылать не позднее, чем через месяц, считая с даты окончания соревнования; таблицы летних соревнований присылать не позднее сентября текущего год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А.С.Хрущ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ss-centr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2:19:00Z</dcterms:created>
  <dc:creator>Vladimir Perevertkin</dc:creator>
  <dc:description/>
  <dc:language>en-US</dc:language>
  <cp:lastModifiedBy>Ирина Перевёрткина</cp:lastModifiedBy>
  <cp:lastPrinted>2002-10-05T00:54:00Z</cp:lastPrinted>
  <dcterms:modified xsi:type="dcterms:W3CDTF">2012-01-08T22:26:00Z</dcterms:modified>
  <cp:revision>3</cp:revision>
  <dc:subject/>
  <dc:title>ПРОТОКОЛ №   4</dc:title>
</cp:coreProperties>
</file>