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>ПРОТОКОЛ №  3</w:t>
      </w:r>
      <w:r>
        <w:rPr>
          <w:lang w:val="en-US"/>
        </w:rPr>
        <w:t>-</w:t>
      </w:r>
      <w:r>
        <w:rPr/>
        <w:t xml:space="preserve">11 </w:t>
      </w:r>
      <w:r>
        <w:rPr>
          <w:b w:val="false"/>
          <w:bCs w:val="false"/>
          <w:sz w:val="24"/>
        </w:rPr>
        <w:t>от 26.11.20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4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Итоги первенства г.Москвы до 10-16 л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2. Итоги турнира до 6-ти лет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left="2160" w:hanging="1440"/>
        <w:rPr>
          <w:b/>
          <w:b/>
          <w:lang w:val="ru-RU"/>
        </w:rPr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</w:r>
      <w:r>
        <w:rPr>
          <w:lang w:val="ru-RU"/>
        </w:rPr>
        <w:t>Обсуждены итоги прошедшего первенства Москвы среди детей до 10-16 лет. Отметили, что в М-10 очень много слабых участников, вышедших из полуфиналов. Поступило предложение повысить выход в финал среди мальчиков М-10 до 5 очков.</w:t>
      </w:r>
      <w:r>
        <w:rPr>
          <w:b/>
          <w:lang w:val="ru-RU"/>
        </w:rPr>
        <w:tab/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 xml:space="preserve">2.   </w:t>
      </w:r>
      <w:r>
        <w:rPr>
          <w:lang w:val="ru-RU"/>
        </w:rPr>
        <w:t>Обсуждены итоги соревнования детей до 6-ти лет. Одобрена идея проведения первенства Москвы среди детей до 6-ти лет с обязательным  обсуждением на ДЮК положения по данному турниру и включением его в календарный план соревнований ШФМ.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>3.</w:t>
      </w:r>
      <w:r>
        <w:rPr>
          <w:lang w:val="ru-RU"/>
        </w:rPr>
        <w:t xml:space="preserve">   1) В связи с тем, что возникает много вопросов по поводу перехода детей из одного коллектива в другой, ДЮК напоминает, что при поступлении в новый коллектив на заявлении необходима подпись тренера или руководителя прежнего коллектива.</w:t>
      </w:r>
    </w:p>
    <w:p>
      <w:pPr>
        <w:pStyle w:val="Normal"/>
        <w:ind w:left="2160" w:hanging="1440"/>
        <w:rPr/>
      </w:pPr>
      <w:r>
        <w:rPr>
          <w:b/>
          <w:lang w:val="ru-RU"/>
        </w:rPr>
        <w:tab/>
      </w:r>
      <w:r>
        <w:rPr>
          <w:lang w:val="ru-RU"/>
        </w:rPr>
        <w:t xml:space="preserve">      2)  Было заслушено выступление В.Борисова по проведению соревнования «1000 школ». Отмечено, что необходимо обратиться в Департамент образования с предложением, чтобы ДЮК участвовала в составлении Положения на данное соревнование, т.к. из года в год в Положении об этом соревновании возникают серьезные недостатки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4.</w:t>
      </w:r>
      <w:r>
        <w:rPr>
          <w:lang w:val="ru-RU"/>
        </w:rPr>
        <w:t xml:space="preserve">   Следующее совещание состоится 5-го января в 18.00 в клубе Т.Петросяна. Основной вопрос – состав командного первенства Москвы среди детских коллективов. При себе иметь предварительные заявки.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3:29:00Z</dcterms:created>
  <dc:creator>Vladimir Perevertkin</dc:creator>
  <dc:description/>
  <dc:language>en-US</dc:language>
  <cp:lastModifiedBy>Ирина Перевёрткина</cp:lastModifiedBy>
  <cp:lastPrinted>2002-10-05T00:54:00Z</cp:lastPrinted>
  <dcterms:modified xsi:type="dcterms:W3CDTF">2011-12-27T23:30:00Z</dcterms:modified>
  <cp:revision>3</cp:revision>
  <dc:subject/>
  <dc:title>ПРОТОКОЛ №   4</dc:title>
</cp:coreProperties>
</file>